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3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3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РБС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0691194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Контрольно-счетная палата Ярославского муниципального района Ярославской области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12 </w:t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Ярославского муниципального район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7865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Общие сведения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нтрольно-счетная палата Ярославского муниципального района Ярославской области ИНН 7606062858 КПП 760601001, юридический адрес: 150003,г. Ярославль, ул. Зои Космодемьянской, д. 10А. 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ая отчетность за 2022 год составлена в соответствии с инструкцией  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, совместным письмом Министерства финансов Российской Федерации от 12.12.2022 № 02-06-07/121653 и Федерального казначейства от 17.12.2020 № 07-04-05/02-31103 «О дополнительных критериях по раскрытию информации при составлении и представлении годовой консолидированной бюджетной отчетности, годовой консолидированной бухгалтерской отчетности государственных бюджетных и автономных учреждений  главными администраторами средств федерального бюджета за 2022 год». С применением федеральных стандартов бухгалтерского учета для организаций государственного сектор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ководитель организации: председатель Исадичева Ольга Сергеев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«Организационная структура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нтрольно-счетная палата ЯМР - контрольный орган Ярославского муниципального района Ярославской области, является органом местного самоуправления, казенным учреждением. Функциями Контрольно-счетной палаты ЯМР являются осуществление контроля за исполнением местного бюджета, за соблюдением установленного порядка подготовки и рассмотрения проекта местного бюджета, отчета о его исполнении, осуществляет контроль за законностью, результативностью использования средств бюджета ЯМР. В 2019 году на основании заключенных соглашений между Муниципальным Советом ЯМР и Муниципальными Советами поселений, входящими в состав Ярославского МР, Контрольно-счетная палата ЯМР осуществляла внешний финансовый контроль в ГП Лесная Поляна, Ивняковском СП, Карабихском СП, Курбском СП, Кузнечихинском СП, Заволжском СП, Туношенском СП, Некрасовском СП.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ий учет ведет МКУ ЯМР "Центр бухгалтерского учета" полномочия переданы на основании Соглашения № 4 от 01.06.2021 года . Исполнитель начальник отдела-главный бухгалтер МКУ ЯМР "Центр бухгалтерского учета"  Казанцева Е.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ответствии с учетной политикой в учреждении формируется резерв на оплату отпусков сотрудников, данный показатель отражен в составе счета   1 401 60 "Резервы предстоящих расходов" в общей сумме   (по КОСГУ 211 -25 210,71 рублей, по КОСГУ 213 – 7613,63 рублей)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«Результаты деятель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целях эффективного использования бюджетных средств в учреждении осуществляется внутренний контроль (предварительный, текущий, последующий), основной целью которого является недопущение не целевого использования выделяемых денежных средств. Также закупка товаров, работ, услуг осуществляется в соответствии с утвержденными правилами нормирования Приказ 37 от 09.12.2019 г. Штатная численность 3 человека: председатель и 2 инспектора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вышение квалификации в отчетном периоде прошел один сотрудник по программе «Управление государственными и муниципальными закупками»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ъем закупок на поставку товаров, выполнение работ, оказание услуг для муниципальных нужд составил 95 911,10руб. по10- ти договорам все закупки  у единственного поставщика в соответствии с частью 1 статьи 93. 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остоянию на 01.01.2023 балансовая стоимость объектов основных средств составляет 409 143,62 руб.  из них (при наличии, п. 56 стандарта "Основные средства")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) балансовая стоимость и остаточная стоимость временно неэксплуатируемых (неиспользуемых) объектов основных средств – 0,00 руб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) балансовая стоимость объектов основных средств, находящихся в эксплуатации и имеющих нулевую остаточную стоимость – 409 143,62 руб.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) балансовая стоимость и остаточная стоимость объектов основных средств, изъятых из эксплуатации или удерживаемых до их выбытия - 0,00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мещение, в котором находиться КСП, предоставлено Администрации Ярославского муниципального района. Учреждение оборудовано необходимой мебелью шкафы, столы, кресла и др. Оснащено компьютерной техникой, принтерами, ноутбуками, МФУ, телефон и прочим, но некоторое оборудование «морально» устарело и не соответствуют нужному объему информации. В 2022 году была произведена закупка кресел, радиатора, переплетного станка. Материальные запасы приобретаются по мере необходимости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«Анализ отчета об исполнении бюджета субъектом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начало   2022 год утверждены бюджетные ассигнования по Контрольно-счетной палате ЯМР в размере 1 977 127,15 рублей. В течение года на основании Решения Муниципального Совета ЯМР от 24.02.2022 № 6, от 23.12.2022 № 110 бюджетные ассигнования были уменьшены  на 76 157,50 руб.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ъем финансовых средств на выполнение соглашений по внешнему финансовому контролю с поселениями Ярославского МР в 2022 году составил  360 000,00 руб., исполнение за 2022 год составило 100,0 %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актическое исполнение сметы за 2022 год составило 1 896 055,56 рублей, в целом исполнение составило 99,74 % от плановых назначений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отношению к аналогичному периоду прошлого года данный показатель уменьшился на 0,24 % (п. 36 стандарта "Представление бухгалтерской (финансовой) отчетности"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ероприятия в рамках целевых программ не планировались и не осуществлялись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«Анализ показателей бухгалтерской отчет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тоимость основных средств (машин и оборудования), находящихся на балансе на начало 2022 года, составляет 233 457,00 руб., производственного и хозяйственного инвентаря 65 526,62 рублей, по состоянию на 01.01.2023 года стоимость машин и оборудования увеличилась на 21 005,45 рублей, производственный и хозяйственный инвентарь увеличился на 33 145,52 руб. Передано МФУ стоимостью 32 000,00 руб  в МФЦР ЯМР МКУ и в Администрацию ЯМР гирлянды стоимостью 14 500,00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атериальные запасы (канцелярские товары) приобретались по мере необходимости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редиторская задолженность по состоянию на 01.01.2023 года носит текущий характер и составляет 14 980,52 руб (страховые взносы, услуги связи за декабрь 2022 года)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чет 401.50  - 4 880,00 руб. право на использования КонтурЭксперт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Хищений денежных средств и материальных ценностей в 2022 году не выявлено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ходе проведения инвентаризации излишки и недостачи не выявлены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«Прочие вопросы деятель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ий учет в учреждении осуществляется автоматизированным способом с использованием программ 1С: Зарплата и кадры,  Бухгалтерия. Для оперативной сдачи отчетности учреждением приобретаются не исключительные права на программное обеспечение Контур-Экстерн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дпринимательская деятельность не осуществлялась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виду отсутствия числовых значений таблицы №№ 1, 3,6 пояснительной записки, 0503110P, 0503166, 0503167, 0503171, 0503172,  0503173(3), 0503174, 0503178(1), 0503178(3), 0503184, 0503190, 0503296, 0503324, 0503324OBL. МБТ ФБ, МБТ ОБЛ, таб 1,3,6 не заполнены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крытие дополнительной информации 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) О связанных сторонах : операциях ,отличающихся от обычных в 2022 году не выявлено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)Председателем Контрольно-счетной палаты ЯМР ЯО принято решение об упрощенном осуществлении внутреннего финансового аудита. Приказ №24 от 06.12.2021 "Об упрощенном осуществлении внутреннего финансового аудита"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нвентаризации в целях подготовки к годовой отчетности проводилась по результатам инвентаризации расхождений не установлено, признаков обесценения не выявлено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дседатель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адичева Ольга Серге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дседатель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адичева Ольга Серге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иректо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расова Анна Андре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отдела - главный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азанцева Елена Авини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6 января 2023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11"/>
      <w:bookmarkStart w:id="6" w:name="__bookmark_11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юджетного у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стика применяемого способа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балансовой стоимости введенного в эксплуатацию объекта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 определения справедливой стоимости для различных видов активов и обязательст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 рыночных цен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ние срока полезного испльзованияо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оценки учета материальных ценностей на забалансовых счетах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 условной оценке один объект, один рубль- при полной амортизации объекта (при нулевой остаточной стоимости)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ражение объекта при первом применении СГС "Основные средства"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кадастровой стоимости на дату первого применения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первоначальной стоим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умме фактически произведенных капитальных вложений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фактической стоим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, произведенные по доставке материальных запасов включены в фактическую стоимость приобретаемых материальных запасов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